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ategory: Social skills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urataion: 20 minu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ypology of client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ims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o analyze own communication skills and behavio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o exercise empath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scrip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EP1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veryday, we deal with most different types of people. Try to pick two example clients that represent the opposite ends of the Gauss Curv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e best possible client /my favourite type of clien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are the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 they d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n´t they d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y do you like the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e worst possible client/my least favourite type of clie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ow are the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 they d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n´t they d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y do you dislike them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EP2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w, as you have elaborated the description, try to answer the two following questions for both clients described abov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an you gain from meting such a client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elements of his behaviour do you have/use as well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ich elements of his behaviour do you do differently? And wh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ject developed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tributor:Beata Ho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29:33Z</dcterms:created>
  <dc:creator>beata hola</dc:creator>
  <dc:description/>
  <dc:language>en-US</dc:language>
  <cp:lastModifiedBy/>
  <cp:revision>0</cp:revision>
  <dc:subject/>
  <dc:title/>
</cp:coreProperties>
</file>