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el-GR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el-GR"/>
        </w:rPr>
        <w:t>Τυπολογία Πελατών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2.      Professional Ethics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4.      Professional Integ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20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eastAsia="SimSun;宋体" w:cs="Mangal"/>
          <w:bCs/>
          <w:kern w:val="2"/>
          <w:lang w:val="cs-CZ" w:eastAsia="hi-IN" w:bidi="hi-IN"/>
        </w:rPr>
      </w:pPr>
      <w:r>
        <w:rPr>
          <w:rFonts w:eastAsia="SimSun;宋体" w:cs="Mangal"/>
          <w:bCs/>
          <w:kern w:val="2"/>
          <w:lang w:val="el-GR" w:eastAsia="hi-IN" w:bidi="hi-IN"/>
        </w:rPr>
        <w:t>Ανάλυση των προσωπικών δεξιοτήτων επικοινωνίας και συμπεριφορά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eastAsia="SimSun;宋体" w:cs="Mangal"/>
          <w:bCs/>
          <w:kern w:val="2"/>
          <w:lang w:val="cs-CZ" w:eastAsia="hi-IN" w:bidi="hi-IN"/>
        </w:rPr>
      </w:pPr>
      <w:r>
        <w:rPr>
          <w:rFonts w:eastAsia="SimSun;宋体" w:cs="Mangal"/>
          <w:bCs/>
          <w:kern w:val="2"/>
          <w:lang w:val="el-GR" w:eastAsia="hi-IN" w:bidi="hi-IN"/>
        </w:rPr>
        <w:t>Εξάσκηση της ενσυναίσθησης</w:t>
      </w:r>
    </w:p>
    <w:p>
      <w:pPr>
        <w:pStyle w:val="Heading1"/>
        <w:spacing w:before="0" w:after="192"/>
        <w:rPr>
          <w:rFonts w:eastAsia="SimSun;宋体" w:cs="Mangal"/>
          <w:bCs w:val="false"/>
          <w:color w:val="17365D"/>
          <w:kern w:val="2"/>
          <w:sz w:val="22"/>
          <w:szCs w:val="22"/>
          <w:lang w:val="el-GR" w:eastAsia="hi-IN" w:bidi="hi-IN"/>
        </w:rPr>
      </w:pPr>
      <w:r>
        <w:rPr>
          <w:rFonts w:eastAsia="SimSun;宋体" w:cs="Mangal"/>
          <w:bCs w:val="false"/>
          <w:color w:val="17365D"/>
          <w:kern w:val="2"/>
          <w:sz w:val="22"/>
          <w:szCs w:val="22"/>
          <w:lang w:val="el-GR" w:eastAsia="hi-IN" w:bidi="hi-IN"/>
        </w:rPr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lang w:val="el-GR"/>
        </w:rPr>
        <w:t xml:space="preserve">Κάθε μέρα συναντάμε διαφορετικούς τύπους ανθρώπων. Επιλέξτε ως παράδειγμα δύο πελάτες οι οποίοι αντιπροσωπεύουν τα αντίθετα άκρα της καμπύλης </w:t>
      </w:r>
      <w:r>
        <w:rPr/>
        <w:t>Gauss</w:t>
      </w:r>
      <w:r>
        <w:rPr>
          <w:lang w:val="el-G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lang w:val="el-GR"/>
        </w:rPr>
        <w:t>Ο καλύτερος δυνατός πελάτης/το αγαπημένο μου είδος πελατών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Πώς είνα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Τι κάνουν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lang w:val="el-GR"/>
        </w:rPr>
        <w:t>Τι δεν κάνουν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Γιατί σας αρέσουν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Ο χειρότερος δυνατός πελάτης/το λιγότερο αγαπημένο μου είδος πελατών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Πώς είνα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Τι κάνουν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lang w:val="el-GR"/>
        </w:rPr>
        <w:t>Τι δεν κάνουν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  <w:t>Γιατί τους αρέσε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lang w:val="el-GR"/>
        </w:rPr>
        <w:t>Τώρα, όπως έχετε επεξεργαστεί την περιγραφή, προσπαθήστε να απαντήσετε στα εξής δύο ερωτήματα για αμφότερους τους πελάτες που περιγράφονται ανωτέρω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lang w:val="el-GR"/>
        </w:rPr>
        <w:t>Τι μπορείτε να κερδίσετε από τη συνάντηση με έναν τέτοιο πελάτη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lang w:val="el-GR"/>
        </w:rPr>
        <w:t>Ποια στοιχεία της συμπεριφοράς του, έχετε/χρησιμοποιείτε κι εσεί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lang w:val="el-GR"/>
        </w:rPr>
        <w:t>Σε ποια στοιχεία της συμπεριφοράς του διαφέρετε; Γιατί</w:t>
      </w:r>
      <w:r>
        <w:rPr/>
        <w:t>;</w:t>
      </w:r>
    </w:p>
    <w:p>
      <w:pPr>
        <w:pStyle w:val="Normal"/>
        <w:spacing w:before="0" w:after="192"/>
        <w:jc w:val="both"/>
        <w:rPr/>
      </w:pPr>
      <w:r>
        <w:rPr/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 xml:space="preserve">Material: </w:t>
      </w:r>
    </w:p>
    <w:p>
      <w:pPr>
        <w:pStyle w:val="Normal"/>
        <w:spacing w:before="0" w:after="192"/>
        <w:rPr>
          <w:lang w:val="el-GR"/>
        </w:rPr>
      </w:pPr>
      <w:r>
        <w:rPr>
          <w:lang w:val="el-GR"/>
        </w:rPr>
        <w:t>Κουτί, χαρτιά με σύντομες περιγραφές χαρακτήρων.</w:t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Normal"/>
        <w:spacing w:before="0" w:after="192"/>
        <w:jc w:val="both"/>
        <w:rPr>
          <w:lang w:val="el-GR"/>
        </w:rPr>
      </w:pPr>
      <w:r>
        <w:rPr>
          <w:lang w:val="el-GR"/>
        </w:rPr>
        <w:t>Αυτή η άσκηση χρησιμεύει ώστε να θέσει κάποιος έναν στόχο σχετικό με τις κοινωνικές δεξιότητές του και ο οποίος να αφορά ένα ή περισσότερα σημαντικά χαρακτηριστικά και υποστηρίζει τους εκπαιδευόμενων στη δημιουργία ενός σχεδίου επιτευγμάτων.</w:t>
      </w:r>
    </w:p>
    <w:p>
      <w:pPr>
        <w:pStyle w:val="Heading1"/>
        <w:spacing w:before="0" w:after="192"/>
        <w:rPr>
          <w:color w:val="17365D"/>
          <w:lang w:val="el-GR"/>
        </w:rPr>
      </w:pPr>
      <w:r>
        <w:rPr>
          <w:color w:val="17365D"/>
          <w:lang w:val="el-GR"/>
        </w:rPr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 xml:space="preserve">Source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l-GR"/>
        </w:rPr>
        <w:t>Αναπτύχθηκε από:</w:t>
      </w:r>
      <w:r>
        <w:rPr>
          <w:lang w:val="en-US"/>
        </w:rPr>
        <w:t xml:space="preserve"> KT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1">
    <w:name w:val="Κεφαλίδα Char"/>
    <w:qFormat/>
    <w:rPr>
      <w:lang w:val="en-GB"/>
    </w:rPr>
  </w:style>
  <w:style w:type="character" w:styleId="Char2">
    <w:name w:val="Υποσέλιδο Char"/>
    <w:qFormat/>
    <w:rPr>
      <w:lang w:val="en-GB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Char4">
    <w:name w:val="Σώμα κειμένου Char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18:00Z</dcterms:created>
  <dc:creator>Klaus</dc:creator>
  <dc:description/>
  <cp:keywords/>
  <dc:language>en-US</dc:language>
  <cp:lastModifiedBy>takis81 mark</cp:lastModifiedBy>
  <dcterms:modified xsi:type="dcterms:W3CDTF">2015-02-17T17:20:00Z</dcterms:modified>
  <cp:revision>6</cp:revision>
  <dc:subject/>
  <dc:title/>
</cp:coreProperties>
</file>